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117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437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620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999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113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335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986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75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360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985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335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235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388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342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259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225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971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