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2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20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83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18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10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48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28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3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966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12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0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0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75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