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23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9168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9944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5165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528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4621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684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070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2381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5238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1672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860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680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5745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9032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