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06169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63585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8918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57271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8478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41786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91521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77407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3357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78323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8767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7971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784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21929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4797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79980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8627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