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733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901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44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91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24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397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043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39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033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756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29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138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66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