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03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70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814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788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256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45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77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16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405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937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92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50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2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35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