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073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937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354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0422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349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797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727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804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766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8175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83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083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8479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129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405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3879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010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