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377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692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458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147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699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718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859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515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806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818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318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310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079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