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89449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828527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538132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389664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948978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995281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755746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760068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627019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364038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108376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086728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603690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907857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954055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