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563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39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20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79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1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0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7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406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65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71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0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4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88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4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49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63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