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624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78192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8222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99104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5841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00198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4097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5451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9705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71344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187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73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3041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