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2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40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28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326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90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36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87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71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79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71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83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59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65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70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84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