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660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751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680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347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606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091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059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330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821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241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242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799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170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403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790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444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510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