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167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723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4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72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579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014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287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342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38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900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569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492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23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