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76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95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796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45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44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52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341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50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982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918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94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23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336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22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57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