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4071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2656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3764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7877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6874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9237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8723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3918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9640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9446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65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295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9469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7426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4627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2001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114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