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029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920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290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118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303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100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838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605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615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366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818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730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566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