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90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67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7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80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12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4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01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86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00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46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38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664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06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