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58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89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757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20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067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13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003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58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518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13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28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63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88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9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83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596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98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