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9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21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94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58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21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14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19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544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082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74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10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32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616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