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07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16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84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16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45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13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14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24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64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271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72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51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55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137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006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