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096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829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473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129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172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594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864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997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768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938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571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380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196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077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227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520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041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