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349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778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507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850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551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178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45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544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986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541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007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314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507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