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87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89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181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634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780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306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34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57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83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46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6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3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48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600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