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067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274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096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987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396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418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096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957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688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439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528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637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269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870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242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591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419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