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03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593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498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841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925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958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593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273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166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216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012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008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620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