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570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548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749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29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534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153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900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520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861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097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759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80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487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580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239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