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35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166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93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64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97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5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2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274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10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749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5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13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62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14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462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47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