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691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6600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2349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547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681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7024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619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8211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515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975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42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654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4287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