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90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494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375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301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862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177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692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06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203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143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00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404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39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259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913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