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3211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0327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883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5257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8371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3717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7977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6129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801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9915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628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3490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6864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6172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9695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1320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5256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