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80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132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722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931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137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89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282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541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82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320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130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778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508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