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532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882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1179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2653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706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2494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8221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2908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1038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4239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3401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2832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9428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3868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8238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