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764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840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453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34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862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83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36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498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73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50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8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45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17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222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79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31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55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