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4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81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05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42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49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619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97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04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62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0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46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47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