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93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675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505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111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916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639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937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633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418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673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146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204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507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034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884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