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56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3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952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227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092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85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14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96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83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54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83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02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81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85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151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89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