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881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042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936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758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573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683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146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326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092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420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311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070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199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