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068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031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283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958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780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20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6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355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089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051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951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865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468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975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543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