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1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67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2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75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95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39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87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11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7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22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57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48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340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307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88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22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