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4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1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79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45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21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32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57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11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964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95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00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04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1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