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873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98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93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62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809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993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47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544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704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10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20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90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30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623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