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736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773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898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628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747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539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087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183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71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828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718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330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214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289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742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550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198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