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89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9838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17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755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309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52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501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33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6099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143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34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08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