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40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70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105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02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44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382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2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1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9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380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398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221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140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883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50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