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50530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6687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7050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9510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017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2772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9774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84301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3481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51347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7818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0947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78044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0493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17382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1991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6858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