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2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717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997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753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569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169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87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965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2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757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012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132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714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