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788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335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994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4999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078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048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1633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974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189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099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644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244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001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527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666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