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58480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39559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21623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96692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78506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3784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13040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96343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2096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21108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82837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02775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73367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90863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13208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28841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41359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