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94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914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131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53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061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032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739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156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64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826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95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42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890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